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t gaan we make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403725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ar hebben we voor nodi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Scrib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terialen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Alfa PSP afbeelding</w:t>
      </w:r>
    </w:p>
    <w:p>
      <w:pPr>
        <w:pStyle w:val="Normal"/>
        <w:jc w:val="center"/>
        <w:rPr/>
      </w:pPr>
      <w:r>
        <w:rPr>
          <w:sz w:val="32"/>
          <w:szCs w:val="32"/>
        </w:rPr>
        <w:t>Masker van Nar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er tubes die zijn van mijzel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leuren staalt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~~~~~~~~~~~~~~~~~~~~~~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het psp alfa afbeelding dupliceer deze en sluit h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 werken op de kop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je voorgrond op kleur 1 en de achtergrond op kleur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ak er onderstaande radiaal verloop v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je afbeelding met het verloop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93570" cy="160020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ter Unlimited 2.0 Scribe Doughnutz met onderstaande instellin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726055" cy="140525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laden uit alfakanaal selectie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ag maken van de select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Normal"/>
        <w:jc w:val="center"/>
        <w:rPr/>
      </w:pPr>
      <w:r>
        <w:rPr>
          <w:sz w:val="32"/>
          <w:szCs w:val="32"/>
        </w:rPr>
        <w:t>Afbeelding formaat wijzigen 50 procent alle lagen niet aangevink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met je verplaatsing tool linksbov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textuureffecten weefpatroon zie instellingen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615690" cy="2388870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Aanpassen scherpte verscherp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afbeelding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omdraai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94410" cy="1473835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Doe dit nog een keer met V-2---H-2</w:t>
      </w:r>
    </w:p>
    <w:p>
      <w:pPr>
        <w:pStyle w:val="Normal"/>
        <w:jc w:val="center"/>
        <w:rPr/>
      </w:pPr>
      <w:r>
        <w:rPr>
          <w:sz w:val="32"/>
          <w:szCs w:val="32"/>
        </w:rPr>
        <w:t>Lage nieuwe rasterlaag vul die met kleur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masker laag uit afbeelding</w:t>
      </w:r>
    </w:p>
    <w:p>
      <w:pPr>
        <w:pStyle w:val="Normal"/>
        <w:jc w:val="center"/>
        <w:rPr/>
      </w:pPr>
      <w:r>
        <w:rPr>
          <w:sz w:val="32"/>
          <w:szCs w:val="32"/>
        </w:rPr>
        <w:t>Zoek je Narah mask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groep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deze laag in je lagen pakket op 7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 laag 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chikken om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ak bovenste laag actie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je tube van de lijnen tube 1 plakken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ze staat gelijk go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vervormingseffecten golf</w:t>
      </w:r>
    </w:p>
    <w:p>
      <w:pPr>
        <w:pStyle w:val="Normal"/>
        <w:jc w:val="center"/>
        <w:rPr/>
      </w:pPr>
      <w:r>
        <w:rPr>
          <w:sz w:val="32"/>
          <w:szCs w:val="32"/>
        </w:rPr>
        <w:t>Met deze inste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398520" cy="1886585"/>
            <wp:effectExtent l="0" t="0" r="0" b="0"/>
            <wp:docPr id="6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de tube van het kleine bloempje tube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k aan de linker kant van de lijnen dupliceer deze en spiegel</w:t>
      </w:r>
    </w:p>
    <w:p>
      <w:pPr>
        <w:pStyle w:val="Normal"/>
        <w:jc w:val="center"/>
        <w:rPr/>
      </w:pPr>
      <w:r>
        <w:rPr>
          <w:sz w:val="32"/>
          <w:szCs w:val="32"/>
        </w:rPr>
        <w:t>Omlaag samenvoegen en doe dat nog een ke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de tube van moeder met kind kopieer en plak die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en activeer de onderste van de tw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textuur effecten mozaïek antiek standaar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textuur effecten mozaïek glas standaard de laag op 50 zett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anpassen kleurtoon en verzadiging inkleuren zet ze alle twee op 25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eer de bovenste laag</w:t>
      </w:r>
    </w:p>
    <w:p>
      <w:pPr>
        <w:pStyle w:val="Normal"/>
        <w:jc w:val="center"/>
        <w:rPr/>
      </w:pPr>
      <w:r>
        <w:rPr>
          <w:sz w:val="32"/>
          <w:szCs w:val="32"/>
        </w:rPr>
        <w:t>Neem de tube van de bloemtak kopieer en plak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formaat met 50 procent alle lagen niet aangevink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vrij roteren naar rechts 45</w:t>
      </w:r>
    </w:p>
    <w:p>
      <w:pPr>
        <w:pStyle w:val="Normal"/>
        <w:jc w:val="center"/>
        <w:rPr/>
      </w:pPr>
      <w:r>
        <w:rPr>
          <w:sz w:val="32"/>
          <w:szCs w:val="32"/>
        </w:rPr>
        <w:t>Plaats de bloemen in de rechter boven ho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het deze slagschadu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81480" cy="1400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afbeel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 50 proc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e lagen niet aangevink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 en omdraai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ats de kleine bloemtak linkson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40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omk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je patroon in je psp zet je boven kleur op het patro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s het goed is staat het op hoek 0/ schaal 1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 laag vul deze laag met je patro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965960" cy="1242060"/>
            <wp:effectExtent l="0" t="0" r="0" b="0"/>
            <wp:docPr id="8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deze laag op 40 in je lagen pakk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omkeren en geef er deze slagschaduw aan kleur zwa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88870" cy="2025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 dat nog een keer met V en H op 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laag en zet je naam of je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2 pixels van je donkere kleur</w:t>
      </w:r>
    </w:p>
    <w:p>
      <w:pPr>
        <w:pStyle w:val="Normal"/>
        <w:jc w:val="center"/>
        <w:rPr/>
      </w:pPr>
      <w:r>
        <w:rPr>
          <w:sz w:val="32"/>
          <w:szCs w:val="32"/>
        </w:rPr>
        <w:t>Alle lagen samenvoegen en opslaan als een JPE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e les is kla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opelijk tot ziens e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oetjes van map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1"/>
      <w:type w:val="nextPage"/>
      <w:pgSz w:w="11906" w:h="16838"/>
      <w:pgMar w:left="1440" w:right="1440" w:gutter="0" w:header="6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kern w:val="2"/>
      <w:sz w:val="22"/>
      <w:szCs w:val="22"/>
    </w:rPr>
  </w:style>
  <w:style w:type="character" w:styleId="VoettekstChar">
    <w:name w:val="Voettekst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26:00Z</dcterms:created>
  <dc:creator>Annie Heijne de Wit</dc:creator>
  <dc:description/>
  <cp:keywords/>
  <dc:language>en-US</dc:language>
  <cp:lastModifiedBy>Annie</cp:lastModifiedBy>
  <dcterms:modified xsi:type="dcterms:W3CDTF">2023-09-18T10:04:00Z</dcterms:modified>
  <cp:revision>6</cp:revision>
  <dc:subject/>
  <dc:title/>
</cp:coreProperties>
</file>